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YLOR’S PI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ctionalised digital archive is compiled from various submissions to the 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 an overall assessment of the quality of the archive by answering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What is shown in photograph TP_2707.jp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On what plan is Context 890 dra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What contexts appear on Section drawing 249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</w:t>
        <w:tab/>
        <w:t>In which phases / stratigraphic groups are post-holes 1231, 1235 and 124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List the finds recovered and recorded from Context 93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In which feature was SF6 foun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How many fragments of worked flint came from contexts 89 and 1704? Describe the cortex condition of each of those fra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  <w:tab/>
        <w:t>How many pottery jar sherds are there in Context 8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  <w:tab/>
        <w:t>What is the meaning of pottery form ‘P’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</w:t>
        <w:tab/>
        <w:t>What is the meaning of Roman pottery type B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Explain Table J Overall Forms by Period B1 and 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10:00Z</dcterms:created>
  <dc:creator>d2brown</dc:creator>
  <dc:description/>
  <cp:keywords/>
  <dc:language>en-US</dc:language>
  <cp:lastModifiedBy>Duncan</cp:lastModifiedBy>
  <cp:lastPrinted>2015-03-03T08:18:00Z</cp:lastPrinted>
  <dcterms:modified xsi:type="dcterms:W3CDTF">2016-04-07T11:59:00Z</dcterms:modified>
  <cp:revision>4</cp:revision>
  <dc:subject/>
  <dc:title>TAYLOR’S PIECE</dc:title>
</cp:coreProperties>
</file>